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Raduno  Giavellotto  Ragazzi Cadetti   Pontedera  Mercoledì  12 Aprile ore 15.30</w:t>
      </w:r>
    </w:p>
    <w:p>
      <w:pPr>
        <w:pStyle w:val="Normal"/>
        <w:rPr/>
      </w:pPr>
      <w:r>
        <w:rPr/>
        <w:t xml:space="preserve">E’ gradita una conferma della presenza inviando una mail a : </w:t>
      </w:r>
      <w:hyperlink r:id="rId2">
        <w:r>
          <w:rPr>
            <w:rStyle w:val="InternetLink"/>
          </w:rPr>
          <w:t>arrigo.belli@alic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LETI CONVOCAT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23"/>
        <w:gridCol w:w="3826"/>
        <w:gridCol w:w="285"/>
        <w:gridCol w:w="4863"/>
      </w:tblGrid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59.6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SALVADORI Matteo</w:t>
              </w:r>
            </w:hyperlink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POL.LA PERLA BRACCIO F.BRACCIO</w:t>
              </w:r>
            </w:hyperlink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57.3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GORI Giorgio</w:t>
              </w:r>
            </w:hyperlink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ATLETICA LIVORNO</w:t>
              </w:r>
            </w:hyperlink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55.8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VIVALDI Lorenzo</w:t>
              </w:r>
            </w:hyperlink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TOSCANA ATL.EMPOLI NISSAN</w:t>
              </w:r>
            </w:hyperlink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54.2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MARTORANA Giuseppe rosario</w:t>
              </w:r>
            </w:hyperlink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ASSI GIGLIO ROSSO FIRENZE</w:t>
              </w:r>
            </w:hyperlink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53.6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VANCHETTI Andrea</w:t>
              </w:r>
            </w:hyperlink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ASSI GIGLIO ROSSO FIRENZE</w:t>
              </w:r>
            </w:hyperlink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53.56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COMPARINI Matteo</w:t>
              </w:r>
            </w:hyperlink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ATL. CALENZANO</w:t>
              </w:r>
            </w:hyperlink>
          </w:p>
        </w:tc>
      </w:tr>
      <w:tr>
        <w:trPr/>
        <w:tc>
          <w:tcPr>
            <w:tcW w:w="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53.03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8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MALAGUTI Emiliano</w:t>
              </w:r>
            </w:hyperlink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</w:t>
            </w:r>
          </w:p>
        </w:tc>
        <w:tc>
          <w:tcPr>
            <w:tcW w:w="4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G.P.ARCOBALENO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23"/>
        <w:gridCol w:w="3693"/>
        <w:gridCol w:w="344"/>
        <w:gridCol w:w="4898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50.1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IACOPONI Cesare</w:t>
              </w:r>
            </w:hyperlink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4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LIBERTAS ATL.VALDELSA</w:t>
              </w:r>
            </w:hyperlink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49.92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DI MARIA Kevin</w:t>
              </w:r>
            </w:hyperlink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4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ATLETICA LIVORNO</w:t>
              </w:r>
            </w:hyperlink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47.6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it-IT"/>
                </w:rPr>
                <w:t>GALATOLO Alessandro</w:t>
              </w:r>
            </w:hyperlink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4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it-IT"/>
                </w:rPr>
                <w:t>ATL.GROSSETO BANCA TEMA</w:t>
              </w:r>
            </w:hyperlink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46.7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it-IT"/>
                </w:rPr>
                <w:t>YEPE PLEGNON Kevin</w:t>
              </w:r>
            </w:hyperlink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4</w:t>
            </w:r>
          </w:p>
        </w:tc>
        <w:tc>
          <w:tcPr>
            <w:tcW w:w="4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it-IT"/>
                </w:rPr>
                <w:t>ASSI GIGLIO ROSSO FIRENZ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23"/>
        <w:gridCol w:w="3777"/>
        <w:gridCol w:w="321"/>
        <w:gridCol w:w="4602"/>
      </w:tblGrid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53.0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BIAGINI Noemi</w:t>
              </w:r>
            </w:hyperlink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ALGA ETRUSCATLETICA</w:t>
              </w:r>
            </w:hyperlink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52.2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MALATESTA Sara</w:t>
              </w:r>
            </w:hyperlink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ATLETICA LUNIGIANA</w:t>
              </w:r>
            </w:hyperlink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49.8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BRUNELLI Danyella grazielli</w:t>
              </w:r>
            </w:hyperlink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3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it-IT"/>
                </w:rPr>
                <w:t>S.S. ATL. CASENTINO POPPI</w:t>
              </w:r>
            </w:hyperlink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39.1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it-IT"/>
                </w:rPr>
                <w:t>BIAGI Lara</w:t>
              </w:r>
            </w:hyperlink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4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it-IT"/>
                </w:rPr>
                <w:t>ATLETICA LIVORNO</w:t>
              </w:r>
            </w:hyperlink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38.55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it-IT"/>
                </w:rPr>
                <w:t>LANDI Letizia</w:t>
              </w:r>
            </w:hyperlink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4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it-IT"/>
                </w:rPr>
                <w:t>ATLETICA FUTURA A.S.D.</w:t>
              </w:r>
            </w:hyperlink>
          </w:p>
        </w:tc>
      </w:tr>
      <w:tr>
        <w:trPr/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37.8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it-IT"/>
                </w:rPr>
                <w:t>BECCARI Stella</w:t>
              </w:r>
            </w:hyperlink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04</w:t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eastAsia="it-IT"/>
                </w:rPr>
                <w:t>CENTRO ATLETICA PIOMBINO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4"/>
        <w:gridCol w:w="3"/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rigo.belli@alice.it" TargetMode="External"/><Relationship Id="rId3" Type="http://schemas.openxmlformats.org/officeDocument/2006/relationships/hyperlink" Target="http://www.fidal.it/atleta/SALVADORI-Matteo/faAAARkpKla2s%3D" TargetMode="External"/><Relationship Id="rId4" Type="http://schemas.openxmlformats.org/officeDocument/2006/relationships/hyperlink" Target="http://www.fidal.it/societa/POL-LA-PERLA-BRACCIO-F-BRACCIO/PI046" TargetMode="External"/><Relationship Id="rId5" Type="http://schemas.openxmlformats.org/officeDocument/2006/relationships/hyperlink" Target="http://www.fidal.it/atleta/GORI-Giorgio/fayRkpalamk%3D" TargetMode="External"/><Relationship Id="rId6" Type="http://schemas.openxmlformats.org/officeDocument/2006/relationships/hyperlink" Target="http://www.fidal.it/societa/ATLETICA-LIVORNO/LI036" TargetMode="External"/><Relationship Id="rId7" Type="http://schemas.openxmlformats.org/officeDocument/2006/relationships/hyperlink" Target="http://www.fidal.it/atleta/VIVALDI-Lorenzo/faqRkpqfcWQ%3D" TargetMode="External"/><Relationship Id="rId8" Type="http://schemas.openxmlformats.org/officeDocument/2006/relationships/hyperlink" Target="http://www.fidal.it/societa/TOSCANA-ATL-EMPOLI-NISSAN/FI007" TargetMode="External"/><Relationship Id="rId9" Type="http://schemas.openxmlformats.org/officeDocument/2006/relationships/hyperlink" Target="http://www.fidal.it/atleta/MARTORANA-Giuseppe-rosario/faqRkpuib2c%3D" TargetMode="External"/><Relationship Id="rId10" Type="http://schemas.openxmlformats.org/officeDocument/2006/relationships/hyperlink" Target="http://www.fidal.it/societa/ASSI-GIGLIO-ROSSO-FIRENZE/FI001" TargetMode="External"/><Relationship Id="rId11" Type="http://schemas.openxmlformats.org/officeDocument/2006/relationships/hyperlink" Target="http://www.fidal.it/atleta/VANCHETTI-Andrea/faqRkpqfcGM%3D" TargetMode="External"/><Relationship Id="rId12" Type="http://schemas.openxmlformats.org/officeDocument/2006/relationships/hyperlink" Target="http://www.fidal.it/societa/ASSI-GIGLIO-ROSSO-FIRENZE/FI001" TargetMode="External"/><Relationship Id="rId13" Type="http://schemas.openxmlformats.org/officeDocument/2006/relationships/hyperlink" Target="http://www.fidal.it/atleta/COMPARINI-Matteo/faqRkpembmg%3D" TargetMode="External"/><Relationship Id="rId14" Type="http://schemas.openxmlformats.org/officeDocument/2006/relationships/hyperlink" Target="http://www.fidal.it/societa/ATL--CALENZANO/FI025" TargetMode="External"/><Relationship Id="rId15" Type="http://schemas.openxmlformats.org/officeDocument/2006/relationships/hyperlink" Target="http://www.fidal.it/atleta/MALAGUTI-Emiliano/fayRkpOhcWQ%3D" TargetMode="External"/><Relationship Id="rId16" Type="http://schemas.openxmlformats.org/officeDocument/2006/relationships/hyperlink" Target="http://www.fidal.it/societa/G-P-ARCOBALENO/LI335" TargetMode="External"/><Relationship Id="rId17" Type="http://schemas.openxmlformats.org/officeDocument/2006/relationships/hyperlink" Target="http://www.fidal.it/atleta/IACOPONI-Cesare/fbKRkpOkcWQ%3D" TargetMode="External"/><Relationship Id="rId18" Type="http://schemas.openxmlformats.org/officeDocument/2006/relationships/hyperlink" Target="http://www.fidal.it/societa/LIBERTAS-ATL-VALDELSA/SI203" TargetMode="External"/><Relationship Id="rId19" Type="http://schemas.openxmlformats.org/officeDocument/2006/relationships/hyperlink" Target="http://www.fidal.it/atleta/DI-MARIA-Kevin/fayRkpeiaWU%3D" TargetMode="External"/><Relationship Id="rId20" Type="http://schemas.openxmlformats.org/officeDocument/2006/relationships/hyperlink" Target="http://www.fidal.it/societa/ATLETICA-LIVORNO/LI036" TargetMode="External"/><Relationship Id="rId21" Type="http://schemas.openxmlformats.org/officeDocument/2006/relationships/hyperlink" Target="http://www.fidal.it/atleta/GALATOLO-Alessandro/fauRkpOfbGU%3D" TargetMode="External"/><Relationship Id="rId22" Type="http://schemas.openxmlformats.org/officeDocument/2006/relationships/hyperlink" Target="http://www.fidal.it/societa/ATL-GROSSETO-BANCA-TEMA/GR065" TargetMode="External"/><Relationship Id="rId23" Type="http://schemas.openxmlformats.org/officeDocument/2006/relationships/hyperlink" Target="http://www.fidal.it/atleta/YEPE-PLEGNON-Kevin/faqRkpuka2U%3D" TargetMode="External"/><Relationship Id="rId24" Type="http://schemas.openxmlformats.org/officeDocument/2006/relationships/hyperlink" Target="http://www.fidal.it/societa/ASSI-GIGLIO-ROSSO-FIRENZE/FI001" TargetMode="External"/><Relationship Id="rId25" Type="http://schemas.openxmlformats.org/officeDocument/2006/relationships/hyperlink" Target="http://www.fidal.it/atleta/BIAGINI-Noemi/famRkpKobmk%3D" TargetMode="External"/><Relationship Id="rId26" Type="http://schemas.openxmlformats.org/officeDocument/2006/relationships/hyperlink" Target="http://www.fidal.it/societa/ALGA-ETRUSCATLETICA/AR053" TargetMode="External"/><Relationship Id="rId27" Type="http://schemas.openxmlformats.org/officeDocument/2006/relationships/hyperlink" Target="http://www.fidal.it/atleta/MALATESTA-Sara/fa6RkpKhaGw%3D" TargetMode="External"/><Relationship Id="rId28" Type="http://schemas.openxmlformats.org/officeDocument/2006/relationships/hyperlink" Target="http://www.fidal.it/societa/ATLETICA-LUNIGIANA/MS358" TargetMode="External"/><Relationship Id="rId29" Type="http://schemas.openxmlformats.org/officeDocument/2006/relationships/hyperlink" Target="http://www.fidal.it/atleta/BRUNELLI-Danyella-grazielli/famRkpOjbGs%3D" TargetMode="External"/><Relationship Id="rId30" Type="http://schemas.openxmlformats.org/officeDocument/2006/relationships/hyperlink" Target="http://www.fidal.it/societa/S-S--ATL--CASENTINO-POPPI/AR062" TargetMode="External"/><Relationship Id="rId31" Type="http://schemas.openxmlformats.org/officeDocument/2006/relationships/hyperlink" Target="http://www.fidal.it/atleta/BIAGI-Lara/fayRkpSibGY%3D" TargetMode="External"/><Relationship Id="rId32" Type="http://schemas.openxmlformats.org/officeDocument/2006/relationships/hyperlink" Target="http://www.fidal.it/societa/ATLETICA-LIVORNO/LI036" TargetMode="External"/><Relationship Id="rId33" Type="http://schemas.openxmlformats.org/officeDocument/2006/relationships/hyperlink" Target="http://www.fidal.it/atleta/LANDI-Letizia/faqRkpqfamY%3D" TargetMode="External"/><Relationship Id="rId34" Type="http://schemas.openxmlformats.org/officeDocument/2006/relationships/hyperlink" Target="http://www.fidal.it/societa/ATLETICA-FUTURA-A-S-D-/FI384" TargetMode="External"/><Relationship Id="rId35" Type="http://schemas.openxmlformats.org/officeDocument/2006/relationships/hyperlink" Target="http://www.fidal.it/atleta/BECCARI-Stella/fayRkpekcWY%3D" TargetMode="External"/><Relationship Id="rId36" Type="http://schemas.openxmlformats.org/officeDocument/2006/relationships/hyperlink" Target="http://www.fidal.it/societa/CENTRO-ATLETICA-PIOMBINO/LI038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0:00Z</dcterms:created>
  <dc:creator>User</dc:creator>
  <dc:description/>
  <cp:keywords/>
  <dc:language>en-US</dc:language>
  <cp:lastModifiedBy>Utente</cp:lastModifiedBy>
  <dcterms:modified xsi:type="dcterms:W3CDTF">2017-03-28T06:58:00Z</dcterms:modified>
  <cp:revision>4</cp:revision>
  <dc:subject/>
  <dc:title/>
</cp:coreProperties>
</file>